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tbl>
      <w:tblPr>
        <w:tblW w:w="127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904"/>
        <w:gridCol w:w="2595"/>
        <w:gridCol w:w="680"/>
        <w:gridCol w:w="1508"/>
        <w:gridCol w:w="1263"/>
        <w:gridCol w:w="1263"/>
      </w:tblGrid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yginał/zamienni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netto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brutto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I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200 / HP 15A (C711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00 / HP 13X (Q2613X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1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A (Q5949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2420 / HP 11A (Q6511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Dsm 620 / 1230D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Canon IR 2018 / C-EXV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Canon 1018 / CF0386B002AA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Sharp AR 5516 / AR020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Sharp AR-5618N / MX235GT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Kyocera KM 1635 / TK-41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1015 HP 12A (Q2612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Xerox Work Center 5022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035 dn / TK-114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</w:t>
              <w:tab/>
              <w:t>Bizhub 350 / TN31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 4000 / </w:t>
            </w:r>
            <w:r>
              <w:rPr>
                <w:bCs/>
              </w:rPr>
              <w:t>840041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icoh MPC 4000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4:00Z</dcterms:created>
  <dc:creator>m.krecicka</dc:creator>
  <dc:description/>
  <cp:keywords/>
  <dc:language>en-US</dc:language>
  <cp:lastModifiedBy>Agnieszka</cp:lastModifiedBy>
  <cp:lastPrinted>2019-03-07T09:07:00Z</cp:lastPrinted>
  <dcterms:modified xsi:type="dcterms:W3CDTF">2019-03-19T11:13:00Z</dcterms:modified>
  <cp:revision>5</cp:revision>
  <dc:subject/>
  <dc:title/>
</cp:coreProperties>
</file>